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Bit2 2.14.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d Hat, Inc., Ximian, Inc.,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 2005, Red Hat, Inc., Ximian, Inc.,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H. Porter,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 Sebastian Wilhel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